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powierzenia gminie Jarocin podjęcia działań na rzecz włączenia gminy Śrem do systemu gospodarki odpadami i osadami ściekowym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18 ust. 2 pkt 12 i art. 74 ust. 1 ustawy z dnia                             8 marca 1990 r. o samorządzie gminnym ( Dz. U. z 2001 r. Nr 142, poz. 1591 z późn. zm.) Rada Miejs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1. Powierza się gminie Jarocin podjęcie działań na rzecz włączenia gminy Śrem do systemu gospodarki odpadami i osadami ściekowymi                    w ramach Porozumienia Międzygminnego zawartego w dniu                                     7 października 2008 r. w sprawie powierzenia gminie Jarocin przygotowania      i wykonania zadania p.n. „Zorganizowanie i nadzór nad funkcjonowaniem systemu gospodarki odpadami i osadami ściekowymi dla gmin objętych POROZUMIENIEM wraz z budową Zakładu Zagospodarowania Odpadów Jarocin z siedzibą w Witaszyczkach z ewentualnymi punktami przeładunkowymi” (Dz. Urz. Woj. Wielk. z 2008 r., Nr 178, poz. 2982),                  a w szczególności związanych z odpowiednią zmianą Wojewódzkiego Planu Gospodarki Odpadami na lata 2008-2011,  z perspektywą na lata 2012-2019.</w:t>
      </w:r>
    </w:p>
    <w:p>
      <w:pPr>
        <w:pStyle w:val="Normal"/>
        <w:ind w:firstLine="708"/>
        <w:jc w:val="both"/>
        <w:rPr/>
      </w:pPr>
      <w:r>
        <w:rPr/>
        <w:t>2. Warunki powierzenia zadania gminie Jarocin określa Porozumienie Międzygminne, stanowiące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. Wykonanie uchwały powierza się Burmistrzowi Śrem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powierzenia gminie Jarocin podjęcia działań na rzecz włączenia gminy Śrem do systemu gospodarki odpadami i osadami ściekowym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7 października 2008 r. zostało zawarte Porozumienie Międzygminne pomiędzy gminą Jarocin a 16 gminami wchodzącymi                    w skład Porozumienia w sprawie powierzenia gminie Jarocin przygotowania   i wykonania zadania p.n. „Zorganizowanie i nadzór nad funkcjonowaniem systemu gospodarki odpadami i osadami ściekowymi dla gmin objętych POROZUMIENIEM wraz z budową Zakładu Zagospodarowania Odpadów Jarocin z siedzibą w Witaszyczkach z ewentualnymi punktami przeładunkowymi”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Gmina Śrem w 2003 r. przystąpiła do Związku Międzygminnego „Centrum Zagospodarowania Odpadów – SELEKT” w Czempiniu. Jednakże z uwagi na brak perspektyw rozwoju „Centrum Zagospodarowania Odpadów - SELEKT”, gmina Śrem w 2006 r. przestała być członkiem Związku Międzygminnego „Centrum Zagospodarowania Odpadów - SELEKT”                       w Czempiniu. Od tego czasu gmina Śrem analizowała rozwój sytuacji                     w budowaniu spójnego systemu gospodarowania odpadami w obszarach wyznaczonych przez Wojewódzki  Plan Gospodarki Odpadami.</w:t>
      </w:r>
    </w:p>
    <w:p>
      <w:pPr>
        <w:pStyle w:val="Normal"/>
        <w:jc w:val="both"/>
        <w:rPr/>
      </w:pPr>
      <w:r>
        <w:rPr/>
        <w:tab/>
        <w:t xml:space="preserve">Zainteresowanie udziałem w Porozumieniu Międzygminnym opartym  o Zakład Zagospodarowania Odpadami Jarocin wynika m.in. z faktu, że jest on alternatywą dla dotychczasowych planów przynależności naszej gminy do obszaru czempińskiego. Jednocześnie plan rozwoju tego zakładu i stopień zaawansowania prac nad wdrożeniem tego przedsięwzięcia w życie, dają szansę na pełne zaspokojenie potrzeb nowej gminy w zakresie gospodarki odpadami. </w:t>
      </w:r>
    </w:p>
    <w:p>
      <w:pPr>
        <w:pStyle w:val="Normal"/>
        <w:jc w:val="both"/>
        <w:rPr/>
      </w:pPr>
      <w:r>
        <w:rPr/>
        <w:tab/>
        <w:t>W dniu 18 marca 2010 r. Rada Miejska w Śremie zajęła stanowisko                         w sprawie przystąpienia gminy Śrem do Porozumienia Międzygminnego                w Jarocinie zawartego w dniu 7 października 2008 r. W związku z tym gmina Śrem podjęła decyzję</w:t>
      </w:r>
      <w:r>
        <w:rPr>
          <w:b/>
        </w:rPr>
        <w:t xml:space="preserve"> </w:t>
      </w:r>
      <w:r>
        <w:rPr/>
        <w:t xml:space="preserve">w sprawie powierzenia gminie Jarocin wszystkich działań związanych z wywołaniem aktualizacji Wojewódzkiego Planu Gospodarki Odpadami na lata 2008-2011 z perspektywą na lata               2012-2019, w celu objęcia gminy Śrem oddziaływaniem Zakładu Zagospodarowania Odpadów Jarocin z siedzibą w Witaszyczkach, co pozwoli w przyszłości stać się pełnoprawnym uczestnikiem Porozumienia. 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13:00Z</dcterms:created>
  <dc:creator>user</dc:creator>
  <dc:description/>
  <cp:keywords/>
  <dc:language>en-US</dc:language>
  <cp:lastModifiedBy>user</cp:lastModifiedBy>
  <dcterms:modified xsi:type="dcterms:W3CDTF">2010-06-23T09:31:00Z</dcterms:modified>
  <cp:revision>3</cp:revision>
  <dc:subject/>
  <dc:title>-projekt-</dc:title>
</cp:coreProperties>
</file>